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N SALVATGE". UNA REVOLU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m vivint en els temps de la generaci interactiva;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ci ms cerebral, al mateix temps ms apassionad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yada de tecnologia, tecnologia interactiva -cap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cionar-se amb l'individu i afectar el seu entorn, per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sabien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totes les generacions, la interactiva t els s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es, els seus ttems. En aquest cas, els ordinadors i 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res que ocasionalment hi habiten; com l'Hugo, en Ryu 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ntant dels Suede amb nitrat animal inc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La televisi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sat els seus milions al servei del fe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, organitz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uosos concursos "de pandereta y muslos". La rdio, p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 s'ha quedat m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s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 F.M. comenar a emetre, a partir del proper 7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tembre, "Mn Salvatge": el primer videojoc radiof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is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a. Una experincia sense precedents, concebuda per ofe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a generaci interactiva la revoluci que necessitav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