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Mn Salvatge", l'heroi s un oient qualsev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bjectiu: derrotar definitivament en Blindat, una tem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quina de matar que vol convertir vida en putrefacci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pensa: consoles, PCs, videojocs, o un viatge a Eurodis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reveix-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 PARTICIPAR A "MON SALVATG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no, ho tens molt fcil. Per comenar, si ests lleg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questes lneas, s que has comprat el nmero de setembre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ta PC Actual; i que has posat aquest disc de 3 1/2 al t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rdinador. Fantstic! Aix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vol dir que tamb disposes del j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Mn Salvatge, encara que, si l'has posat en marx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ement no hagis ents res de res. Doncs tranquil, que 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'ho expl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desprs de la seqncia de presentaci -espectacul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h?-, apareix la pantalla del primer nivell de "Mn Salvatg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rdinador est esperant que apretis una tecla; si ho f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urs com el marcador que es troba a la part inferior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ntalla comena a rodar fins parar-se en un nmero entre 0 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