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99. Aquesta xifra t'indica el moment his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 en que has acc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n Salvatge, i d'ella dependr l'ubicaci dels obstacl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 et vagis enfrontant. Poc desprs, veurs com surgei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re seqncies d'animaci i, finalment, el missa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SCONNEXI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 el joc? B -ehem- tindrs que escoltar la rdi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per 7 de setembre per descobrir-ho.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rqu ho va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nent, et dir que entre una escena i l'altra, l'a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dor -en Jess Montan- t'expondr una situaci dram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 tindrs que resoldre en un temps lmit de sis se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ent de la teva resposta, obtindrs una puntu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da. Quan arribis a la quarta escena del niv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enfrontars a un monstre; si la puntuaci que tens acumulada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icientment elevada, podrs guanyar-lo. En cas contr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tot va b i derrotes el monstre, et facilitarem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 d'accs al segent nivell, que podrs introdur en qualse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del joc si pressiones la tecla &lt;ESC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Quan ms lluny arribis, millors premis t'emportars.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perds un sol cop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