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ga, anima't! Si vols ser el primer en concurs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7 de setembre, de 10 a 11 de la nit, telefona'ns ara mateix. 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el (93) 457-77-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N SALVATGE" NO ACABA A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 preparat una versi de "Mn Salvatge" a la que 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r sense necessitat d'estar pendent de la rdio...una ve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arcade que posar a prova la teva capacitat de reacci i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viatjar per 35 nivells plens d'efectes sonors i gr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lta defin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'interessa? Si es aix, comena a estalviar. Val 8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setes, i la podrs trobar a tots els establ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itzats de Catalunya. Si et vols assegurar la jugada, 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ots demanar per correu. El nostre telfon s el (93) 457-77-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ENCIES D'EMIS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, s, tot aix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t molt b,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i no escolt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, anirs ben perdut. Aquestes sn les freqnci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SH F.M.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