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arcelona. 106.1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abadell-Terrassa. 105.7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arragona. 101.8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leida. 98.4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olsona. 104.4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ielha-Baqueira Beret. 90.9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nresa-Eix del Llobregat. 101.7 MH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