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 BOIG"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UNA EINA PER A L'ESTUDI DEL LLENGUAT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programa genera frases, formades a l'atzar a par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d'un conjunt de paraules  de cada forma gra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de l'estructura donada per a cada f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programa ja te acumulada una srie de paraules i quatre models de f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 obstant, l'usuari pot afegir ms paraules o crear nous f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resultat del programa, s a dir les frase generades a l'atz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guarden en un arxiu de text amb el nom BO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quest arxiu pot ser cridat des d'un tractament de tex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aleshores les frases es converteixen en matria prima p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ballar sobre el llenguatge o per a  la creaci liter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ualment, la modificaci de les dades -especialment de l'estructu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frases- i l'anlisi dels resultats pot donar molt joc didc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   UNA TECLA  PER CONTINU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